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494958728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0.05.2015                                                                                                 № 41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 16 декабря 2014 года № 2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,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</w:t>
        <w:tab/>
        <w:t>в подпункте 1 пункта 1 слова в сумме 52069,1 тыс. рублей заменить словами в сумме 57850,5 рублей</w:t>
      </w:r>
    </w:p>
    <w:p>
      <w:pPr>
        <w:pStyle w:val="Normal"/>
        <w:ind w:firstLine="567"/>
        <w:rPr/>
      </w:pPr>
      <w:r>
        <w:rPr/>
        <w:t xml:space="preserve">2) </w:t>
        <w:tab/>
        <w:t>в подпункте 2 пункта 1 слова в сумме 56759,0 тыс. рублей заменить словами в сумме 62540,4 рублей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3) пункт 1 п.п 5 изложить в следующей редакции: «  верхний предел муниципального внутреннего долга Стародеревянковского сельского поселения Каневского района на 1 января 2016 года в сумме 2317,0 тыс. рублей, в том числе верхний предел долга по муниципальным гарантиям Стародеревянковского сельского поселения Каневского района в сумме 0,0 тыс. рублей;</w:t>
      </w:r>
    </w:p>
    <w:p>
      <w:pPr>
        <w:pStyle w:val="Normal"/>
        <w:ind w:firstLine="567"/>
        <w:rPr/>
      </w:pPr>
      <w:r>
        <w:rPr/>
        <w:t>4) дополнить пунктом 18.1 следующего содержания:</w:t>
      </w:r>
    </w:p>
    <w:p>
      <w:pPr>
        <w:pStyle w:val="Normal"/>
        <w:ind w:firstLine="567"/>
        <w:rPr>
          <w:szCs w:val="28"/>
        </w:rPr>
      </w:pPr>
      <w:r>
        <w:rPr/>
        <w:t>«18.1. Уменьшить на период по 31 декабря 2015 года денежное содержание лиц, замещающих муниципальные должности и муниципальных служащих муниципального образования Стародеревянковского сельского поселения Каневского района в соответствии с замещаемыми ими должностями муниципальной службы муниципального образования Стародеревянковского сельского поселения Каневского района  на 10 процентов».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5) Внести изменения в приложения: 2, 3, 4, 5, 6, 7, 8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>
          <w:szCs w:val="28"/>
        </w:rPr>
        <w:t>от 16.12.2014 № 20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района в  2015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67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83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09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56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50,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5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239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109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109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56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,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680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25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81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07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9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4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2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4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80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07,3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9,7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1189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7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925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и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381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381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03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07,5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1,5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1,5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7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7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847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4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5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    </w:t>
            </w: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540,4</w:t>
            </w:r>
          </w:p>
        </w:tc>
      </w:tr>
    </w:tbl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14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540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80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07,3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9,7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46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6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9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7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925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381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381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0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07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1,5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1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847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4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5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540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81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91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4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232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9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2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99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99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99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999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4366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4366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4366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4366,4</w:t>
            </w:r>
          </w:p>
        </w:tc>
      </w:tr>
    </w:tbl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 поселени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;Arial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;Arial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5-05-27T13:52:00Z</cp:lastPrinted>
  <dcterms:modified xsi:type="dcterms:W3CDTF">2015-05-27T10:09:00Z</dcterms:modified>
  <cp:revision>127</cp:revision>
  <dc:subject/>
  <dc:title> </dc:title>
</cp:coreProperties>
</file>